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ный час в 7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День Республики Крым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любви к Родине; воспитание уважения к чести и достоинству других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звитие внимания, умения высказывать свои мысли, анализировать полученную информац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а классного час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стный журнал с элементами тренин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д классного час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ступительное слово учителя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ивем в одном из живописных мест нашей планеты. Крым имеет интересную историю, уводящую в глубину веков…. На территории Крыма рождались и умирали целые цивилизации, возникали и исчезали государства, имеющие свои законы, традиции, историю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презентаци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классного ча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) Конституция Республики Крым принят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25 июня 20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11 апреля 201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) Выбрать правильное утвержд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спублика Крым – отдельное демократическое государство, независящее от друг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еспублика Крым - отдельное демократическое государство, входящее в состав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) Согласно Конституции Крыма, человек, его жизнь, права и свободы – высшая ц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) В Республике Крым работает только законодательная и судебная вл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) На жизнь имеют право только некоторые жители Кры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. Б)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) Каждый имеет право указывать свою национальную принадлеж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) Принудительный труд запрещ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) На жилье имеют право далеко не все гражд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) В школу имеют право ходить только те учащиеся, которым нравится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) Образование в школе совершенно не обяза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) Бережно относиться к природным богатствам должны только уче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, Б) 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: </w:t>
      </w:r>
    </w:p>
    <w:p>
      <w:pPr>
        <w:sectPr>
          <w:type w:val="nextPage"/>
          <w:pgSz w:w="11906" w:h="16838"/>
          <w:pgMar w:left="992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-б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2" w:right="567" w:gutter="0" w:header="0" w:top="425" w:footer="0" w:bottom="851"/>
      <w:cols w:num="2" w:equalWidth="false" w:sep="false">
        <w:col w:w="988" w:space="360"/>
        <w:col w:w="8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54:00Z</dcterms:created>
  <dc:creator>Comp</dc:creator>
  <dc:description/>
  <cp:keywords/>
  <dc:language>en-US</dc:language>
  <cp:lastModifiedBy>Comp</cp:lastModifiedBy>
  <cp:lastPrinted>2016-01-19T18:53:00Z</cp:lastPrinted>
  <dcterms:modified xsi:type="dcterms:W3CDTF">2016-01-19T15:54:00Z</dcterms:modified>
  <cp:revision>2</cp:revision>
  <dc:subject/>
  <dc:title> Классный час в 7 классе</dc:title>
</cp:coreProperties>
</file>