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классного часа: 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сширить представление детей о подвиге и героизме; формировать позитивную нравственную оценку таких качеств, как чувство долга, патриотизм; способствовать развитию критического мышления, умения анализировать события и поступки людей; формировать активную жизненную позицию; способствовать воспитанию патриотизма, гордости и уважения к Отечеству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0"/>
          <w:szCs w:val="20"/>
        </w:rPr>
        <w:t>Форма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стный журна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классного часа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I. Вступительное слово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 жизни всегда есть место подвигу» - цену этих слов хорошо знают люди старшего поколения. Они воевали, осваивали новые земли, строили гигантские заводы, прокладывали дороги в непроходимых лесах. Жизнь ставила перед ними большие задачи, которые требовали героизма и подвигов. Помним ли мы своих героев? Есть ли место для подвигов в наше время? И нужны ли сегодня герои и подвиги?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  <w:t>«О подвигах, о доблести, о славе» будет рассказывать специальный выпуск нашего устного журнала. Сегодня мы поговорим о крымчанах Героях Советского Союза. (Презентация)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>Вошедший в годы ВОВ в десятку лучших летчиков-истребителей, Аметхан в мирное время стал испытателем новой авиационной и кос</w:t>
        <w:softHyphen/>
        <w:t>мической техники, подполковник (1946 г.). В начале 50-х гг. вместе с ( другими летчиками провел серию уникальных испытаний крылатых снарядов-прообраза нынешних крылатых ракет большой дальности. Заслуженный летчик-испытатель СССР (1961 г.), лауреат Государ</w:t>
        <w:softHyphen/>
        <w:t>ственной премии СССР (1953 г.)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ез его руки прошло более ста типов летательных аппаратов раз</w:t>
        <w:softHyphen/>
        <w:t>ных конструкций и модификаций, многим туполевским, микояновским, яковлевским, суховским, ильюшинским самолетам он давал путе</w:t>
        <w:softHyphen/>
        <w:t>вку в жизнь. В годы работы в ЛИИ Аметхан Султан участвовал в осу</w:t>
        <w:softHyphen/>
        <w:t>ществлении космической программы. Прежде, чем Юрий Гагарин и его товарищи по отряду космонавтов поднялись в космос, они отраба</w:t>
        <w:softHyphen/>
        <w:t>тывали навыки действий в условиях невесомости на специально обору</w:t>
        <w:softHyphen/>
        <w:t>дованном самолете Ту-16, который пилотировал Аметхан Султан и его коллеги. Налетал 4237 часо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2. АБДУРАИМ РЕШИДОВ</w:t>
      </w:r>
      <w:r>
        <w:rPr>
          <w:color w:val="000000"/>
          <w:sz w:val="20"/>
          <w:szCs w:val="20"/>
        </w:rPr>
        <w:t xml:space="preserve"> - Герой Со</w:t>
        <w:softHyphen/>
        <w:t>ветского Союз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ился 08. 03. 1912 г. в деревне Мамашай Севастопольского уезда. В 1934 г. окончил Одесскую военную летную шко</w:t>
        <w:softHyphen/>
        <w:t>лу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вый же день войны при бомбежке железнодорожного моста вблизи г. Яссы уничтожил эшелон противника. В 1942 г. эскадрилья под командованием Решидова разбомбила вражеский аэродром под Ро</w:t>
        <w:softHyphen/>
        <w:t>стовым, уничтожив при этом 11 самоле</w:t>
        <w:softHyphen/>
        <w:t>тов противника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евал на Южном, Юго-Западном, Се</w:t>
        <w:softHyphen/>
        <w:t>веро-Кавказском, Кавказском, 1-м и 2-м Украинском фронтах. Последние 7 выле</w:t>
        <w:softHyphen/>
        <w:t>тов пришлись на бомбардировку здания рейхстага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оды войны совершил 220 боевых вылетов. Сбил 18 вражеских самолетов, закончил войну в звании гвардии полковника, командира авиаполка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бдураим Решидов удостоен звания Героя Советского Союза 27. 06. 1945 г., награжден двумя орденами Ленина, орденом Александра Не</w:t>
        <w:softHyphen/>
        <w:t>вского, тремя орденами Красного Знамени, орденами Суворова, Куту</w:t>
        <w:softHyphen/>
        <w:t>зова, двумя орденами Отечественной войны, Крестом Чехословацкой Республики, 7 боевыми медалям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1969 г. проживал в г. Симферополе. Умер в октябре 1984 г.  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3. АБДУЛЬ ТЕЙФУК</w:t>
      </w:r>
      <w:r>
        <w:rPr>
          <w:color w:val="000000"/>
          <w:sz w:val="20"/>
          <w:szCs w:val="20"/>
        </w:rPr>
        <w:t>- родился в 1915 г. в деревне Партенит Алуштинского района в семье крестьянина. По окончании педагогического техникума в 1935 г. работал учителем в средней школы, заведующим школы и школьным инспектором Алуштинского район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ветской Армии с 1939 г. Окончил в 1941 г. Орловское военное пехотное учи</w:t>
        <w:softHyphen/>
        <w:t>лище и в 1942 г. курсы "Выстрел"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. 09. 1943 г. стрелковый батальон 175-го гвардейского стрелкового полка 58-й стрелковой дивизии 57-й армии Степного фронта под командованием капитана Абдуль Тейфука форсировал Днепр и захватил плацдарм в районе г. Верхнеднепровск. Врагу был нанесен большой урон в живой силе и техник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ание Героя Советского Союза было присвоено 20. 12. 1943 г. Награж</w:t>
        <w:softHyphen/>
        <w:t>ден орденом Ленина, Красного Знамени, Отечественной войны 1 и 2 степени. Погиб 19 марта 1945 г. Похоронен на холме славы в г. Львове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4. АБДУРАМАНОВ УЗЕИР АБДУРАМАНОВИЧ</w:t>
      </w:r>
      <w:r>
        <w:rPr>
          <w:color w:val="000000"/>
          <w:sz w:val="20"/>
          <w:szCs w:val="20"/>
        </w:rPr>
        <w:t xml:space="preserve"> родился 25. 03.1916 г. 1 с. Новоандреевке Симферопольского района </w:t>
      </w:r>
      <w:r>
        <w:rPr>
          <w:rStyle w:val="Match"/>
          <w:color w:val="000000"/>
          <w:sz w:val="20"/>
          <w:szCs w:val="20"/>
        </w:rPr>
        <w:t>Крым</w:t>
      </w:r>
      <w:r>
        <w:rPr>
          <w:color w:val="000000"/>
          <w:sz w:val="20"/>
          <w:szCs w:val="20"/>
        </w:rPr>
        <w:t>ской АССР в семье крестьянина. В 1933 г. окончил школу ФЗУ, работал кулинаром, в Советской Армии с 1939 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фронте с 1941 г. Командир отделения 321-го отдельного инженерного батальона (65 армия, Центральный фронт). Старшина Абдураманов в сентябре 1943 г. под непрерыв</w:t>
        <w:softHyphen/>
        <w:t>ным огнем противника участвовал в наведе</w:t>
        <w:softHyphen/>
        <w:t>нии мостов через реки Десна и Сож, обеспе</w:t>
        <w:softHyphen/>
        <w:t>чивая успешное форсирование этих рек советскими войсками. Звание Героя Советского Союза присвоено 15. 01. 44 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войны демобилизован. Жил в г. Навои Узбекской ССР. Награжден орденом Ленина, Отечественной войны 1 степени, медалями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5. СЕЙТНАФЕ СЕИТВЕЛИЕВ</w:t>
      </w:r>
      <w:r>
        <w:rPr>
          <w:color w:val="000000"/>
          <w:sz w:val="20"/>
          <w:szCs w:val="20"/>
        </w:rPr>
        <w:t xml:space="preserve"> -родился 29. 05. 1919 г. в д. Тав-Кипчак Карасубазарского уезда (ныне </w:t>
      </w:r>
      <w:r>
        <w:rPr>
          <w:rStyle w:val="Match"/>
          <w:color w:val="000000"/>
          <w:sz w:val="20"/>
          <w:szCs w:val="20"/>
        </w:rPr>
        <w:t>Белогорск</w:t>
      </w:r>
      <w:r>
        <w:rPr>
          <w:color w:val="000000"/>
          <w:sz w:val="20"/>
          <w:szCs w:val="20"/>
        </w:rPr>
        <w:t>ий р-н, </w:t>
      </w:r>
      <w:r>
        <w:rPr>
          <w:rStyle w:val="Match"/>
          <w:color w:val="000000"/>
          <w:sz w:val="20"/>
          <w:szCs w:val="20"/>
        </w:rPr>
        <w:t>Крым</w:t>
      </w:r>
      <w:r>
        <w:rPr>
          <w:color w:val="000000"/>
          <w:sz w:val="20"/>
          <w:szCs w:val="20"/>
        </w:rPr>
        <w:t>). Старший сержант, командир рас</w:t>
        <w:softHyphen/>
        <w:t>чета 45 мм. пушек истребительно-противотанковой батареи 350 стрелкового пол</w:t>
        <w:softHyphen/>
        <w:t>к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0"/>
          <w:szCs w:val="20"/>
        </w:rPr>
        <w:t>Не раз во время наступления расчет оказывался в сложной обстановке, но дер</w:t>
        <w:softHyphen/>
        <w:t>зость, отвага и мастерство командира Сеитвелиева обеспечивала победу. Воевал с белофиннами, участник обороны Одессы, форсирование Березины. Принимал учас</w:t>
        <w:softHyphen/>
        <w:t>тие в освобождении Белорусс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ревне Марьина Горка, к югу от Минска, расчет Сеитвелиева отбил контр</w:t>
        <w:softHyphen/>
        <w:t>наступление врага, ведя огонь прямой н водкой по скоплению врага. М.И. Калинин в Кремле вручил Звезду Героя Советского Союза. Зва</w:t>
        <w:softHyphen/>
        <w:t>ние Героя Советского Союза присвоено 25. 09. 1944 г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6. ИБРАИМ БЕРКУТОВ (БЕЛЯЛОВИЧ)</w:t>
      </w:r>
      <w:r>
        <w:rPr>
          <w:color w:val="000000"/>
          <w:sz w:val="20"/>
          <w:szCs w:val="20"/>
        </w:rPr>
        <w:t xml:space="preserve"> родился в 1918 г. в деревне Алма-Томак Бахчисарайского уезда. В Советской Армии с 1938 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ндир взвода 616-го отдельного саперного батальона 337-й стрелковой дивизии 40 армии Воронежского фронта. Младший лейтенант Беркутов отличился в боях в районе г. Хорошки, Лубенского района, Шолтавской области. 16. 09. 1943 г. с группой саперов подорвал дамбу и мост через реку Сула в тылу врага, лишив его маневра и возможности нанести контрудар во фланг дивиз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8. 09. 1943 г. при форсировании Днепра в районе с. Зарубинцы Каневского района Черкасской области его взвод обеспечил переброску бойцов и военной техники на правый берег реки для закрепления на [захваченном плацдарм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ание Героя Советского Союза присвоено 13. 11. 1943 г. Награжден Оденом Ленина. Погиб в бою 4.12.1943 г. Похоронен в с. Халепье Обуховского района Киевской области. Имя героя носит улица в этом селе.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7. ФЕТИСЛЯМ АБИЛОВ</w:t>
      </w:r>
      <w:r>
        <w:rPr>
          <w:color w:val="000000"/>
          <w:sz w:val="20"/>
          <w:szCs w:val="20"/>
        </w:rPr>
        <w:t xml:space="preserve"> — родился в марте 1915 г. в дре ревне Шейх-Али Джанкойского уезд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вардии полковник. Командир 130 стрелкового полка 44 дивизии. В 1939 участвовал в событиях на Халхин-Гол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оды ВОВ участвовал в обороне Моск</w:t>
        <w:softHyphen/>
        <w:t>вы, форсировании Днепра, освобождении Белоруссии, Украины, Польши. Закончил войну взятием Берлина. За мужество и от</w:t>
        <w:softHyphen/>
        <w:t>вагу гвардии полковник Абилов награж</w:t>
        <w:softHyphen/>
        <w:t>ден орденами Ленина, Кутузова, Сувор ва, Красной Звезды, Отечественной войны, 4 орденами Красного Знамени, «Крес Храбрых», медалям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чение 1944-45 гг. дважды представлялся к званию Героя Советского Союза, но из-за принадлежности к незаконно репрессированному крымскотатарскому народу представления не были реализован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ил в г. Жуковское Московской области. Награда нашла Героя только через 45 лет. Этого высокого звания удостоин Указом Президента СССР от 5 мая 1990 г. с вручением ордена Ленина и медали «Золотая Звезда» (№ 11603). Умер 15. 08. 2005 г. Похоронен в г. Жуковском. 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8. УМЕР АКМОЛЛА АДАМАНОВ</w:t>
      </w:r>
      <w:r>
        <w:rPr>
          <w:color w:val="000000"/>
          <w:sz w:val="20"/>
          <w:szCs w:val="20"/>
        </w:rPr>
        <w:t xml:space="preserve"> — Герой Польской Республики. Партизанская кличка — "Мишка-тата</w:t>
        <w:softHyphen/>
        <w:t>рин". Родился в с. Айвасиль Ялтинского уезда, капитан гвардии Людовой, коман</w:t>
        <w:softHyphen/>
        <w:t>дир советско-польского партизанского от</w:t>
        <w:softHyphen/>
        <w:t>ряда им. Котовского, который в годы Ве</w:t>
        <w:softHyphen/>
        <w:t>ликой Отечественной войны действовал на территории Польш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1943 г. в неравном бою с гитлеровца</w:t>
        <w:softHyphen/>
        <w:t xml:space="preserve">ми погиб смертью храбрых. Посмертно награжден орденом "Крест Грюнвальда". 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9. АБИЛОВ АНАТОЛИЙ АБИЛОВИЧ</w:t>
      </w:r>
      <w:r>
        <w:rPr>
          <w:color w:val="000000"/>
          <w:sz w:val="20"/>
          <w:szCs w:val="20"/>
        </w:rPr>
        <w:t xml:space="preserve"> -командир 130-го гвардейского стрелкового полка 44-й гвардейской стрелковой диви</w:t>
        <w:softHyphen/>
        <w:t>зии 65-й армии 1-го Белорусского фронта, гвардии подполковни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ился 15 марта 1915 г. в деревне Джадрашели, ныне село Ударное Джан</w:t>
        <w:softHyphen/>
        <w:t>койского района Автономной Республики Крым (Украина), в крестьянской семье. Крымский татарин. Окончил 7 классов. Работал трактористом в колхоз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расной Армии с 1937 г. В 1939 г. окон</w:t>
        <w:softHyphen/>
        <w:t>чил пехотное училище в столице Грузии го</w:t>
        <w:softHyphen/>
        <w:t>роде Тбилиси, в 1943 г.- ускоренные кур</w:t>
        <w:softHyphen/>
        <w:t>сы Военной академии имени М. В. Фрунзе. На фронте в Великую Отечественную войну с июля 1941 г. Член ВКП(б)/КПСС с 1942 г. Был заместителем командира стрелкового батальона. С 25 сентября 1942 г. по 8 июня 1943 г -командир 1292-го стрелкового полка (113-я стрелковая дивизия, Западный фронт). За годы войны трижды ранен и контужен.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ом Президента СССР от 5 мая 1990 года за умелое командова</w:t>
        <w:softHyphen/>
        <w:t>ние стрелковым полком, образцовое выполнение боевых заданий ко</w:t>
        <w:softHyphen/>
        <w:t>мандования на фронте борьбы с немецко-фашистским захватчиками и проявленные при этом мужество и героизм полковнику в отставке Абилову Анатолию Абиловичу присвоено звание Героя Советского Союза с вручением ордена Ленина и медали «Золотая Звезда» (№ 11603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войны А. А. Абдилов продолжал службу в армии. С 1947 г. — в запас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ковник в отставке Абилов А. А. жил в городе Жуковский. С 1964 г. работал на Экспериментальном машиностроительном заводе Жу</w:t>
        <w:softHyphen/>
        <w:t>ковского начальником штаба и заместителем директора завода по граж</w:t>
        <w:softHyphen/>
        <w:t>данской оборон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0"/>
          <w:szCs w:val="20"/>
          <w:shd w:fill="FFFFFF" w:val="clear"/>
        </w:rPr>
        <w:t>Заключительное слово.</w:t>
      </w:r>
      <w:r>
        <w:rPr>
          <w:color w:val="000000"/>
          <w:sz w:val="20"/>
          <w:szCs w:val="20"/>
          <w:shd w:fill="FFFFFF" w:val="clear"/>
        </w:rPr>
        <w:t xml:space="preserve"> У каждого народа есть свои герои, и именно на их подвигах воспитывается молодое поколение. Наша Родина, Россия, - страна героическая. В тысячелетней ее истории военных лет было больше, чем мирных. Но, какие бы враги нам ни бросали вызов, мы выстояли. И чтобы в любых условиях молодежь была готова вновь встать на защиту страны, нужны примеры героизма, не показушного, а истинного. И эти примеры можно найти в нашей славной истории.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28:00Z</dcterms:created>
  <dc:creator>Comp</dc:creator>
  <dc:description/>
  <cp:keywords/>
  <dc:language>en-US</dc:language>
  <cp:lastModifiedBy>Comp</cp:lastModifiedBy>
  <dcterms:modified xsi:type="dcterms:W3CDTF">2015-10-21T16:50:00Z</dcterms:modified>
  <cp:revision>12</cp:revision>
  <dc:subject/>
  <dc:title/>
</cp:coreProperties>
</file>