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ассный час, 7 класс</w:t>
      </w:r>
    </w:p>
    <w:p>
      <w:pPr>
        <w:pStyle w:val="Normal"/>
        <w:rPr/>
      </w:pPr>
      <w:r>
        <w:rPr>
          <w:b/>
        </w:rPr>
        <w:t>Тема классного часа:</w:t>
      </w:r>
      <w:r>
        <w:rPr/>
        <w:t xml:space="preserve"> Трагические страницы крымчакского народ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</w:rPr>
        <w:t>Цели классного часа:</w:t>
      </w:r>
      <w:r>
        <w:rPr>
          <w:sz w:val="20"/>
          <w:szCs w:val="20"/>
        </w:rPr>
        <w:t xml:space="preserve"> 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>расширить представление детей о народах, проживающих на территории Крыма; раскрыть трагические страницы крымчакского народа; формировать позитивную нравственную оценку таких качеств, как чувство долга, патриотизм; способствовать развитию критического мышления, умения анализировать события и поступки людей; формировать активную жизненную позицию; способствовать воспитанию патриотизма, гордости и уважения к Отечеству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Форма классного часа:</w:t>
      </w:r>
      <w:r>
        <w:rPr>
          <w:color w:val="000000"/>
        </w:rPr>
        <w:t xml:space="preserve"> устный журн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ступительное слово учителя.</w:t>
      </w:r>
    </w:p>
    <w:p>
      <w:pPr>
        <w:pStyle w:val="Normal"/>
        <w:ind w:firstLine="540"/>
        <w:jc w:val="both"/>
        <w:rPr/>
      </w:pPr>
      <w:r>
        <w:rPr/>
        <w:t xml:space="preserve">В настоящее время, наверное, весь мир знает, что такое Холокост, какие страшные последствия он имел для всего человечества. Но мало кому известно, что во время Второй мировой войны, наряду с еврейским и цыганским насе- лением, немецкие фашисты старались истребить и крымчаков. Многие мои современники, и особенно сверстники, даже не знают, что есть такая народность – крымча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рия народности</w:t>
      </w:r>
    </w:p>
    <w:p>
      <w:pPr>
        <w:pStyle w:val="Normal"/>
        <w:ind w:firstLine="540"/>
        <w:jc w:val="both"/>
        <w:rPr/>
      </w:pPr>
      <w:r>
        <w:rPr/>
        <w:t>Крымчаки – самый малочисленный народ на нашем полуострове. Своё название народность получила с тех пор, как полуостров стал называться Крымом.</w:t>
      </w:r>
    </w:p>
    <w:p>
      <w:pPr>
        <w:pStyle w:val="Normal"/>
        <w:ind w:firstLine="540"/>
        <w:jc w:val="both"/>
        <w:rPr/>
      </w:pPr>
      <w:r>
        <w:rPr/>
        <w:t>Вот какое определение даёт данному народу «Краткий словарь истории Крыма»: «Крымчаки – немногочисленный народ, сформировавшийся в Крыму на основе древнего местного населения с позднейшим включением тюркского, итальянского и еврейского элементов, объединяющей силой которых стала иудейская религия ортодоксального толка». По религии крымчаки – иуде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стория холокоста</w:t>
      </w:r>
    </w:p>
    <w:p>
      <w:pPr>
        <w:pStyle w:val="Normal"/>
        <w:ind w:firstLine="540"/>
        <w:jc w:val="both"/>
        <w:rPr/>
      </w:pPr>
      <w:r>
        <w:rPr/>
        <w:t>Холокост - это организованное и планомерное уничтожение еврейского населения нацистами и их союзниками в годы Второй мировой войны.</w:t>
      </w:r>
    </w:p>
    <w:p>
      <w:pPr>
        <w:pStyle w:val="Normal"/>
        <w:ind w:firstLine="540"/>
        <w:jc w:val="both"/>
        <w:rPr/>
      </w:pPr>
      <w:r>
        <w:rPr/>
        <w:t xml:space="preserve">На Крымский полуостров фашистские войска вторглись в конце октя- бря 1941 года. К середине ноября почти вся территория Крыма, исключая осаждённый Севастополь, была временно оккупирована Германией. За период фашистско-немецкой оккупации на территории полуострова были уничтожены более 135 тысяч человек </w:t>
      </w:r>
    </w:p>
    <w:p>
      <w:pPr>
        <w:pStyle w:val="Normal"/>
        <w:ind w:firstLine="540"/>
        <w:jc w:val="both"/>
        <w:rPr/>
      </w:pPr>
      <w:r>
        <w:rPr/>
        <w:t>На территории Крымского полуострова проживали разные этнические группы евреев, прежде всего это были караимы и крымчаки. Караимы смогли доказать нацистам, что они являются не евреями. В этом им помогли известные еврейские историки и раввины, которые находились в Вильно (Литва). К ним обратилось руководство нацистской Германии как к экспертам по данному вопросу. Для еврейских раввинов было очевидным, что караимы являются частью еврейского народа и еврейской культуры, прежде всего потому, что они исповедуют иудаизм. Но раввины дали ответ нацистам, что караимы не евреи, ведь их происхождение, обычаи и язык более близки к тюркской культуре. После нескольких экспертных проверок Третий рейх 5 января 1939 г. определил караимов не евреями, потому что их «расовая психология» не является еврейской. Таким образом, караимскому народу удалось спастись от геноцида. А вот крымчаков уничтожали вместе со всеми евреями Крыма.</w:t>
      </w:r>
    </w:p>
    <w:p>
      <w:pPr>
        <w:pStyle w:val="Normal"/>
        <w:ind w:firstLine="540"/>
        <w:jc w:val="both"/>
        <w:rPr/>
      </w:pPr>
      <w:r>
        <w:rPr/>
        <w:t xml:space="preserve">Основным центром проживания крымчаков был Симферополь. </w:t>
      </w:r>
    </w:p>
    <w:p>
      <w:pPr>
        <w:pStyle w:val="Normal"/>
        <w:ind w:firstLine="540"/>
        <w:jc w:val="both"/>
        <w:rPr/>
      </w:pPr>
      <w:r>
        <w:rPr/>
        <w:t>В Керчи 28 ноября 1941 года всё еврейское население города, около 2500 человек, было согнано в городскую тюрьму, где на протяжении трёх дней нацистские палачи издевались над женщинами, детьми и стариками. Много людей было замучено в помещении тюрьмы. Массовые расстрелы начались 1 декабря 1941 года. Из акта НКВД о преступлениях немцев в городе: «Местом массовой казни гитлеровцы выбрали противотанковый ров вблизи села Багерово, куда на протяжении трёх дней машины привозили обречённых». Немецкие палачи уничтожили всё еврейское население города, а фашисты готовили убийства новых тысяч невинных людей. По планам гестапо, 3 января 1942 г. должно быть уничтожено ещё 3 тыс. человек. Попадали под уничтожение крымчаки, караимы, вся советская интеллигенция города и другие граждане. Но кровавые намерения гитлеров- ские палачи не успели осуществить. 30 декабря 1941 г. в городе высадился десант черноморских моряков и Керчь была освобождена»  Город находился в оккупации полтора месяца, но эти дни стали очень разрушительными для населения Керчи. Во время второй оккупации Керчи, в июне 1942 года, нацисты уничтожили всё крымчакское население города у Аджимушкайского переезда.</w:t>
      </w:r>
    </w:p>
    <w:p>
      <w:pPr>
        <w:pStyle w:val="Normal"/>
        <w:ind w:firstLine="540"/>
        <w:jc w:val="both"/>
        <w:rPr/>
      </w:pPr>
      <w:r>
        <w:rPr/>
        <w:t xml:space="preserve">Через месяц такая же судьба ждала севастопольских крымчаков. «…Это шоссе от площади Восставших к Стрелецкой бухте до войны было вымощено булыжниками. В летний вечер 12 июля 1942 г. по нему сновали гру- зовики. За бортами виднелись сидящие вплотную старые женщины и мужчины, дети – младенцы, школьники. Так увозили с городского стадиона евреев и крымчаков, собранных в течение дня в район 5-го км Балаклавского шоссе, где в период обороны Севастополя были прорыты глубокие противотанковые рвы, и там расстреливали, а также на Куликовом поле, Максимовой даче, в деревнях Старые Шули, Балта-Чокрак вблизи Бахчисарая. Увозили по дороге смерти. Через несколько часов за пределами города их тела с простреленными затылками фашисты сбросили в глубокие противотанковые рвы и траншеи. За 250 дней обороны их нарыли множество. В один день исчезли с севастопольской земли профессора и столяры, врачи и санитарки, портные и парикмахеры, домохозяйки и часовые мастера. Профессия не имела значения – их вина заключалась в одном: они оказались евреями и крымчаками» </w:t>
      </w:r>
    </w:p>
    <w:p>
      <w:pPr>
        <w:pStyle w:val="Normal"/>
        <w:ind w:firstLine="540"/>
        <w:jc w:val="both"/>
        <w:rPr/>
      </w:pPr>
      <w:r>
        <w:rPr/>
        <w:t>Третье и самое крупное злодеяние произошло 17 января 1942 года. Вот выписка из акта в Республиканскую комиссию по установлению и расследованию злодеяний немецко-фашистских захватчиков по городу Карасубазар (ныне Белогорск) от 13 мая 1944 года: «...В середине января 1942 года состоялась зверская расправа над крымчакским населением города в количестве 486 человек. Проведена она была немцами следующим порядком. 17-18 января 1942 года рано утром у каждого дома, в котором проживала семья крымчаков, были выставлены по два вооружённых человека. После чего в эти дома приходили немцы, уводили крымчаков с семьями на сборный пункт по Ананьевской улице, где стояла грузовая крытая автомашина, окрашенная в чёрный цвет. К этой машине подводили небольшими группами крымчаков и сажали в неё через раскрытые двери по спущенной лестнице. После погрузки двери закрывались, и машина уезжала в неизвестном направлении. Вторая такая машина находилась по Садовой улице, где проходила такая же погрузка крымчаков. В специальных двух машинах, применявшихся немцами при расправе над крымчакским населением, при движении выделялся газ вовнутрь, где помещались арестованные, отчего они и умирали. При расправах с отдельными лицами немцы не щадили их малолетних детей». Так погибли все дети крымчаков, евреев и других национальностей. Все удушенные крымчаки были похоронены в районе 1-го отделения совхоза «Мариано» за бывшим механическим цехом. Уничтожение крымчаков производилось по указанию немецкой жандармерии.</w:t>
      </w:r>
    </w:p>
    <w:p>
      <w:pPr>
        <w:pStyle w:val="Normal"/>
        <w:ind w:firstLine="540"/>
        <w:jc w:val="both"/>
        <w:rPr/>
      </w:pPr>
      <w:r>
        <w:rPr/>
        <w:t>В ходе уничтожения еврейского населения Крыма было зверски убито около 70–80% крымчаков – пожалуй, ни один другой народ не пострадал в процентном отношении столь серьёзно, как этот.</w:t>
      </w:r>
    </w:p>
    <w:p>
      <w:pPr>
        <w:pStyle w:val="Normal"/>
        <w:ind w:firstLine="540"/>
        <w:jc w:val="both"/>
        <w:rPr/>
      </w:pPr>
      <w:r>
        <w:rPr/>
        <w:t>По данным последней переписи в Украине 2003 года, крымчакское население составляло всего 204 человека [10, с. 85]. Холо- кост сделал своё чёрное дело. Народ не смог восстановить свою численность. Многострадальный народ находится на грани исчезновения. Это, к сожалению, невозможно предотвратить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дведение итог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ий шрифт абзацу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5:31:00Z</dcterms:created>
  <dc:creator>Comp</dc:creator>
  <dc:description/>
  <cp:keywords/>
  <dc:language>en-US</dc:language>
  <cp:lastModifiedBy>Comp</cp:lastModifiedBy>
  <dcterms:modified xsi:type="dcterms:W3CDTF">2015-12-16T16:30:00Z</dcterms:modified>
  <cp:revision>15</cp:revision>
  <dc:subject/>
  <dc:title/>
</cp:coreProperties>
</file>